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системы государственно-обществен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я образованием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   В Законе РФ «Об образовании» сказано, что одним из принципов государственной политики в области образования является  демократический, общественно-государственный характер управления образованием, а работникам учреждений образования, обучающимся и их родителям предоставлено право на участие в управлении школ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ОУ СОШ с. Филиппово традиционно уделяет большое внимание  развитию социального партнерства школы и местного сообщества, развивает разнообразные формы государственно-общественного управления и общественной самоорганизации участников образовательного процесса. В целях содействия осуществлению школьного самоуправления, развитию инициативы и самостоятельности учащихся, созданы органы  ученического самоуправления. Члены детского объединения «Гардарика» через органы школьного самоуправления анализируют состояние дел в школе, вырабатывают и принимают решения, касающиеся разных сторон жизни образовательного учреждения. </w:t>
      </w:r>
    </w:p>
    <w:p>
      <w:pPr>
        <w:pStyle w:val="TextBodyIndent"/>
        <w:spacing w:lineRule="auto" w:line="240"/>
        <w:ind w:firstLine="697"/>
        <w:rPr/>
      </w:pPr>
      <w:r>
        <w:rPr>
          <w:b w:val="false"/>
          <w:i w:val="false"/>
          <w:sz w:val="28"/>
          <w:szCs w:val="28"/>
        </w:rPr>
        <w:tab/>
        <w:t>Достичь осознанного  саморазвития каждой личности можно только при условии выработки единых требований к процессу формирования личности ученика со стороны всех участников образовательного процесса, повышения эффективности использования финансовых средств образовательного учреждения (бюджетное финансирование, грантовые и спонсорские средства,  другие внебюджетные источники).</w:t>
      </w:r>
    </w:p>
    <w:p>
      <w:pPr>
        <w:pStyle w:val="Normal"/>
        <w:widowControl w:val="false"/>
        <w:autoSpaceDE w:val="false"/>
        <w:ind w:firstLine="4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общей заботы сегодня должны быть и вопросы создания условий для развития совместного творчества учителей   учеников и родителей в определении целей, планов, программ и стратегий обучения. </w:t>
        <w:tab/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ответствии со статьей 35 Закона Российской Федерации «Об образовании» </w:t>
      </w:r>
      <w:r>
        <w:rPr>
          <w:color w:val="000000"/>
          <w:spacing w:val="-5"/>
          <w:sz w:val="28"/>
          <w:szCs w:val="28"/>
        </w:rPr>
        <w:t xml:space="preserve"> управление государственными и муниципальными образовательными </w:t>
      </w:r>
      <w:r>
        <w:rPr>
          <w:color w:val="000000"/>
          <w:spacing w:val="-6"/>
          <w:sz w:val="28"/>
          <w:szCs w:val="28"/>
        </w:rPr>
        <w:t>учреждениями строится на принципах единоначалия и самоуправления. При этом возможны различные формы самоуправления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8"/>
          <w:szCs w:val="28"/>
        </w:rPr>
        <w:tab/>
        <w:t xml:space="preserve">С  сентября 2007 года наша школа является районной  опорной площадкой по разработке и внедрению в школах новой  формы государственно-общественного управления - управляющих советов. Деятельность управляющего  совета должна помочь школе стать открытой и динамичной системой, способной к развитию.  </w:t>
      </w:r>
    </w:p>
    <w:p>
      <w:pPr>
        <w:pStyle w:val="Normal"/>
        <w:widowControl w:val="false"/>
        <w:autoSpaceDE w:val="false"/>
        <w:ind w:firstLine="488"/>
        <w:jc w:val="both"/>
        <w:rPr/>
      </w:pPr>
      <w:r>
        <w:rPr>
          <w:color w:val="000000"/>
          <w:spacing w:val="-5"/>
          <w:sz w:val="28"/>
          <w:szCs w:val="28"/>
        </w:rPr>
        <w:t xml:space="preserve">Управляющий совет общеобразовательного учреждения - </w:t>
      </w:r>
      <w:r>
        <w:rPr>
          <w:color w:val="000000"/>
          <w:spacing w:val="-6"/>
          <w:sz w:val="28"/>
          <w:szCs w:val="28"/>
        </w:rPr>
        <w:t xml:space="preserve">это коллегиальный орган школьного самоуправления, имеющий полномочия, определенные Уставом школы, по решению вопросов функционирования и </w:t>
      </w:r>
      <w:r>
        <w:rPr>
          <w:color w:val="000000"/>
          <w:spacing w:val="-5"/>
          <w:sz w:val="28"/>
          <w:szCs w:val="28"/>
        </w:rPr>
        <w:t xml:space="preserve">развития учреждения. </w:t>
      </w:r>
      <w:r>
        <w:rPr>
          <w:color w:val="000000"/>
          <w:sz w:val="28"/>
          <w:szCs w:val="28"/>
        </w:rPr>
        <w:t>Компетенция управляющего совета школы гораздо шире, чем любого другого органа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ффективность деятельности Управляющего совета учреждения особенно очевидна в условиях перехода на нормативное финансирование, когда  учреждению самостоятельно приходится решать задачи  финансово-хозяйственной  деятельности.  Рассмотрение этих вопросов на заседаниях советов позволит обеспечить прозрачность  финансовой  деятельности школы и привлечь дополнительные внебюджетны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роекта необходимо организовать систему информационной поддержки деятельности управляющего совета - школьный информационно-ресурсный цент, специальную страницу на школьном  сайте. Разнообразная информация об образовательном процессе, о деятельности общественных объединений участников образовательного процесса, управляющего совета школы должна быть доступна родителям и обще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а,</w:t>
      </w:r>
      <w:r>
        <w:rPr>
          <w:sz w:val="28"/>
          <w:szCs w:val="28"/>
        </w:rPr>
        <w:t xml:space="preserve"> на решение которой направлен проект – формирование  органа самоуправления, имеющего  полномочия не только совещательного характера, но и реально управляющего процессами функционирования и развития 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рганизации школьного самоуправления реализуются </w:t>
      </w:r>
      <w:r>
        <w:rPr>
          <w:b/>
          <w:sz w:val="28"/>
          <w:szCs w:val="28"/>
        </w:rPr>
        <w:t xml:space="preserve">принципы </w:t>
      </w:r>
      <w:r>
        <w:rPr>
          <w:sz w:val="28"/>
          <w:szCs w:val="28"/>
        </w:rPr>
        <w:t xml:space="preserve">выборности всех органов совместного и раздельного самоуправления педагогов, учащихся и родителей; разделения полномочий органов самоуправления школы и их тесное взаимодействие; открытости в деятельности органов самоуправления; свободы критики и обмена мнениями по вопросам школьной жиз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оздание  условий для организации деятельности управляющего  совета как органа стратегического управления школ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нтеграция управляющего совета в систему внутришкольного управления; создание учебно-методического комплекса поддержки деятельности управляющего со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системы социального партнерства школы с участниками образовательного процесса и местным сообще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информационной поддержки деятельности совета  средствами И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жидаемый результа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модели государственно-общественного управления - управляющего совета школы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беспечение методической и информационной  поддержки деятельности управляющего совета, в том числе и средствами ИКТ .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1134"/>
          <w:pgNumType w:start="3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76"/>
        <w:gridCol w:w="1857"/>
        <w:gridCol w:w="1620"/>
        <w:gridCol w:w="3085"/>
      </w:tblGrid>
      <w:tr>
        <w:trPr>
          <w:trHeight w:val="107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эт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тнесение реального состояния обществен</w:t>
            </w:r>
          </w:p>
          <w:p>
            <w:pPr>
              <w:pStyle w:val="Normal"/>
              <w:jc w:val="both"/>
              <w:rPr/>
            </w:pPr>
            <w:r>
              <w:rPr/>
              <w:t>ного самоуправления  с необходимым государственно- обществ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рмативных документов федерального, регионального муниципального уровня по организации управляющего сов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педагогич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го  сообществ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2010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Сентябрь.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Октябрь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Октябрь.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Ноябрь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Декабрь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Декабр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документов школьного  уровня по данной проблеме.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сех видов ресурсов, необходимых для формирования управляющего совета в школ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ная групп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Данные об образовательных ресурсах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общественного мнения по вопросу общественного управления (диагностики, анкетирование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ра по УВР,В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изменению нормативно-правовой базы, регламентирующей деятельность  управляющего сов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Данные о содержании образовательных потребностей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ициативной группы по созданию управляющего сов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ная группа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 xml:space="preserve">Пакет документов  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Информационная готовность педагогического сообщества к внедрению новой формы самоуправления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в школьном сообществе идеи создания управляющего сове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щихся и родителей школы о новой форме общественного управления через размещение информации на сайте школы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групп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ой редакции школьного устава, школьного положения об управляющем совете на основе рекомендаций, подготовленных рабочей группо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/>
              <w:t>По мере внесения изменений законы РФ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й и задач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имизация управления образовательным  процессом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Формирование управляющего совета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работка программных мероприятий и реализация основных задач проекта </w:t>
            </w:r>
          </w:p>
        </w:tc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учредителем новой редакции устава.</w:t>
            </w:r>
          </w:p>
          <w:p>
            <w:pPr>
              <w:pStyle w:val="Normal"/>
              <w:rPr/>
            </w:pPr>
            <w:r>
              <w:rPr/>
              <w:t xml:space="preserve">Государственная регистрация устава в налоговых органах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и процедуры выборов школьного управляющего совета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учредителем своих представителей в школьный совет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цедуры кооптации в состав совета представителей местного сообщества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учредителем полного состава сформированного управляющего совета 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комиссий в составе управляющего совета </w:t>
            </w:r>
          </w:p>
          <w:p>
            <w:pPr>
              <w:pStyle w:val="Normal"/>
              <w:rPr/>
            </w:pPr>
            <w:r>
              <w:rPr/>
              <w:t xml:space="preserve">Составление планов работы каждой комиссии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групп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Март-апрель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Модель управляющего совета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школьном сайте страницы, информирующей о работе управляющего совета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апробация системы информационного, методического обеспечения работы управляющего совета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убликации о деятельности Управляющего совета в школьных СМИ, </w:t>
            </w:r>
            <w:r>
              <w:rPr>
                <w:rStyle w:val="Spelle"/>
              </w:rPr>
              <w:t xml:space="preserve">спецвыпусках </w:t>
            </w:r>
            <w:r>
              <w:rPr/>
              <w:t xml:space="preserve"> школьной газеты 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и внедрение модели  управляющего совета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коррективов.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олученных опыта результатов.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работы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ффективности модели управляющего совет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ма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Основания для внесения коррективов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районного семинара по теме «Реализация механизма реализации государственно-общественного управления образовательным учреждением»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атизация процесса управления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деятельности  управляющего совета членами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дагогического сообщества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для  планирования деятельности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ляция  накопленного опы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статуса школ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Муниципальное казенное общеобразовательное учреждение средняя общеобразовательная школ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села Филиппово Кирово-Чепецкого района Кировской област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20"/>
        <w:szCs w:val="20"/>
      </w:rPr>
      <w:t>Муниципальное казенное общеобразовательное учреждение средняя общеобразовательная школ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села Филиппово Кирово-Чепецкого района Кировской област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0"/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36:00Z</dcterms:created>
  <dc:creator>л</dc:creator>
  <dc:description/>
  <cp:keywords/>
  <dc:language>en-US</dc:language>
  <cp:lastModifiedBy>Вера Степановна</cp:lastModifiedBy>
  <cp:lastPrinted>2008-02-26T20:11:00Z</cp:lastPrinted>
  <dcterms:modified xsi:type="dcterms:W3CDTF">2012-05-22T08:42:00Z</dcterms:modified>
  <cp:revision>4</cp:revision>
  <dc:subject/>
  <dc:title>«Развитие системы государственно-общественного управления образованием средствами ИКТ»</dc:title>
</cp:coreProperties>
</file>